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</w:tabs>
        <w:rPr>
          <w:rFonts w:cs="Geneva;Arial"/>
          <w:lang w:bidi="en-US"/>
        </w:rPr>
      </w:pPr>
      <w:r>
        <w:rPr>
          <w:rFonts w:cs="Geneva;Arial"/>
          <w:lang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view for Chapter 2, section 2 (and some of section 1 pp. 38-39)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raits are characteristics that can be passed only from a ___________ living to its 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process in which traits are passed from parents to offspring is 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enetics is the study of 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Gregor Mendel developed ______________________ of genetics by experimenting with pea plants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fferent forms of a gene are each called a(n) 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 alleles show in an organism’s phenotype whenever present in its genotyp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cessive alleles show their effect in an organism’s ________________ only when two are present in the genotyp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Principle of ___________________ states that each parent passes only one allele for a trait to its offspri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Principle of ____________________ states that the alleles for one trait do not influence the alleles for another trai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n predicting outcomes, Mendel used __________________ to make predictio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ginald G. Punnett developed the ______________________________  50 years after Mendel’s work was publish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n the parent’s genotypes are known, a Punnett Square is used to ______________ possible offspri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Each cell of a Punnett square represents one possible __________________ outcome for any offspring of two specific paren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enotype refers to the _________________ make-up of an organis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 is the physical trait that is expressed in an individua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n the expression of one allele is masked by the presence of another, it is said to be 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n an allele masks the presence of another allele, it is said to be 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n both alleles of a parent or offspring are identical, they are said to be __________________ for the trai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heterozygous genotype is when the alleles present are ________________, such as B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t is proper to put the ________________ allele before the recessive allele when writing the genotype of the offspring in a Punnett squa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r an offspring to display a recessive trait, both parents must have at least one _____________ allele in their genotyp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addition to these ideas, know Mendel’s 4 laws of inheritance and how to construct and read a Punnett Square to determine the probability of certain traits being present in the offspring of two parents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</w:rPr>
        <w:t>ANSWERS</w:t>
      </w:r>
      <w:r>
        <w:rPr/>
        <w:t xml:space="preserve"> - </w:t>
      </w:r>
      <w:r>
        <w:rPr>
          <w:b/>
        </w:rPr>
        <w:t>Review for Chapter 2, section 2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Traits are characteristics that can be passed only from a __</w:t>
      </w:r>
      <w:r>
        <w:rPr>
          <w:b/>
          <w:color w:val="FF0000"/>
        </w:rPr>
        <w:t>LIVING</w:t>
      </w:r>
      <w:r>
        <w:rPr/>
        <w:t>_ thing to its __</w:t>
      </w:r>
      <w:r>
        <w:rPr>
          <w:b/>
          <w:color w:val="FF0000"/>
        </w:rPr>
        <w:t>OFFSPRING</w:t>
      </w:r>
      <w:r>
        <w:rPr/>
        <w:t>_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The process in which traits are passed from parents to offspring is __</w:t>
      </w:r>
      <w:r>
        <w:rPr>
          <w:b/>
          <w:color w:val="FF0000"/>
        </w:rPr>
        <w:t>HEREDITY</w:t>
      </w:r>
      <w:r>
        <w:rPr/>
        <w:t>_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Genetics is the study of __</w:t>
      </w:r>
      <w:r>
        <w:rPr>
          <w:b/>
          <w:color w:val="FF0000"/>
        </w:rPr>
        <w:t>HEREDITY</w:t>
      </w:r>
      <w:r>
        <w:rPr/>
        <w:t>__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 xml:space="preserve">Gregor Mendel developed ______________________ of genetics by experimenting with pea plants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Different forms of a gene are each called a(n) ___</w:t>
      </w:r>
      <w:r>
        <w:rPr>
          <w:b/>
          <w:color w:val="FF0000"/>
        </w:rPr>
        <w:t>ALLELE</w:t>
      </w:r>
      <w:r>
        <w:rPr/>
        <w:t>___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___</w:t>
      </w:r>
      <w:r>
        <w:rPr>
          <w:b/>
          <w:color w:val="FF0000"/>
        </w:rPr>
        <w:t>DOMINANT</w:t>
      </w:r>
      <w:r>
        <w:rPr/>
        <w:t>__ alleles show in an organism’s phenotype whenever present in its genotyp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Recessive alleles show their effect in an organism’s __</w:t>
      </w:r>
      <w:r>
        <w:rPr>
          <w:b/>
          <w:color w:val="FF0000"/>
        </w:rPr>
        <w:t>PHENOTYPE</w:t>
      </w:r>
      <w:r>
        <w:rPr/>
        <w:t>_ only when two are present in the genotyp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The Principle of __</w:t>
      </w:r>
      <w:r>
        <w:rPr>
          <w:b/>
          <w:color w:val="FF0000"/>
        </w:rPr>
        <w:t>SEGREGATION</w:t>
      </w:r>
      <w:r>
        <w:rPr/>
        <w:t>_ states that each parent passes only one allele for a trait to its offspr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The Principle of __</w:t>
      </w:r>
      <w:r>
        <w:rPr>
          <w:b/>
          <w:color w:val="FF0000"/>
        </w:rPr>
        <w:t>INDEPENDENT ASSORTMENT</w:t>
      </w:r>
      <w:r>
        <w:rPr/>
        <w:t>__ states that the alleles for one trait do not influence the alleles for another trai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When predicting outcomes, Mendel used __</w:t>
      </w:r>
      <w:r>
        <w:rPr>
          <w:b/>
          <w:color w:val="FF0000"/>
        </w:rPr>
        <w:t>NUMBERS</w:t>
      </w:r>
      <w:r>
        <w:rPr/>
        <w:t>_ to make prediction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Reginald G. Punnett developed the __</w:t>
      </w:r>
      <w:r>
        <w:rPr>
          <w:b/>
          <w:color w:val="FF0000"/>
        </w:rPr>
        <w:t>PUNNETT SQUARE</w:t>
      </w:r>
      <w:r>
        <w:rPr/>
        <w:t>_  50 years after Mendel’s work was publishe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When the parent’s genotypes are known, a Punnett Square is used to _</w:t>
      </w:r>
      <w:r>
        <w:rPr>
          <w:b/>
          <w:color w:val="FF0000"/>
        </w:rPr>
        <w:t>PREDICT</w:t>
      </w:r>
      <w:r>
        <w:rPr/>
        <w:t>_ possible offspr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 xml:space="preserve"> </w:t>
      </w:r>
      <w:r>
        <w:rPr/>
        <w:t>Each cell of a Punnett square represents one possible __</w:t>
      </w:r>
      <w:r>
        <w:rPr>
          <w:b/>
          <w:color w:val="FF0000"/>
        </w:rPr>
        <w:t>GENOTYPE</w:t>
      </w:r>
      <w:r>
        <w:rPr/>
        <w:t>__ outcome for any offspring of two specific parent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Genotype refers to the __</w:t>
      </w:r>
      <w:r>
        <w:rPr>
          <w:b/>
          <w:color w:val="FF0000"/>
        </w:rPr>
        <w:t>GENETIC OR GENE</w:t>
      </w:r>
      <w:r>
        <w:rPr/>
        <w:t>_ make-up of an organism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__</w:t>
      </w:r>
      <w:r>
        <w:rPr>
          <w:b/>
          <w:color w:val="FF0000"/>
        </w:rPr>
        <w:t>PHENOTYPE</w:t>
      </w:r>
      <w:r>
        <w:rPr/>
        <w:t>__ is the physical trait that is expressed in an individua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When the expression of one allele is masked by the presence of another, it is said to be ___</w:t>
      </w:r>
      <w:r>
        <w:rPr>
          <w:b/>
          <w:color w:val="FF0000"/>
        </w:rPr>
        <w:t>RECESSIVE</w:t>
      </w:r>
      <w:r>
        <w:rPr/>
        <w:t>_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When an allele masks the presence of another allele, it is said to be __</w:t>
      </w:r>
      <w:r>
        <w:rPr>
          <w:b/>
          <w:color w:val="FF0000"/>
        </w:rPr>
        <w:t>DOMINANT</w:t>
      </w:r>
      <w:r>
        <w:rPr/>
        <w:t>____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When both alleles of a parent or offspring are identical, they are said to be ___</w:t>
      </w:r>
      <w:r>
        <w:rPr>
          <w:b/>
          <w:color w:val="FF0000"/>
        </w:rPr>
        <w:t>HOMOZYGOUS</w:t>
      </w:r>
      <w:r>
        <w:rPr/>
        <w:t>__ for the trai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A heterozygous genotype is when the alleles present are __</w:t>
      </w:r>
      <w:r>
        <w:rPr>
          <w:b/>
          <w:color w:val="FF0000"/>
        </w:rPr>
        <w:t>DIFFERENT</w:t>
      </w:r>
      <w:r>
        <w:rPr/>
        <w:t>_, such as Bb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It is proper to put the __</w:t>
      </w:r>
      <w:r>
        <w:rPr>
          <w:b/>
          <w:color w:val="FF0000"/>
        </w:rPr>
        <w:t>DOMINANT</w:t>
      </w:r>
      <w:r>
        <w:rPr/>
        <w:t>__ allele before the recessive allele when writing the genotype of the offspring in a Punnett squar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right="-144" w:hanging="360"/>
        <w:rPr/>
      </w:pPr>
      <w:r>
        <w:rPr/>
        <w:t>For an offspring to display a recessive trait, both parents must have at least one __</w:t>
      </w:r>
      <w:r>
        <w:rPr>
          <w:b/>
          <w:color w:val="FF0000"/>
        </w:rPr>
        <w:t>RECESSIVE</w:t>
      </w:r>
      <w:r>
        <w:rPr/>
        <w:t>_ allele in their genotype.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</w:rPr>
  </w:style>
  <w:style w:type="character" w:styleId="Heading1Char">
    <w:name w:val="Heading 1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18:00Z</dcterms:created>
  <dc:creator>St. Aloysius</dc:creator>
  <dc:description/>
  <cp:keywords/>
  <dc:language>en-US</dc:language>
  <cp:lastModifiedBy>Denice</cp:lastModifiedBy>
  <cp:lastPrinted>2014-04-07T10:10:00Z</cp:lastPrinted>
  <dcterms:modified xsi:type="dcterms:W3CDTF">2014-04-09T01:20:00Z</dcterms:modified>
  <cp:revision>3</cp:revision>
  <dc:subject/>
  <dc:title>Grade 8 – Punnett Square test</dc:title>
</cp:coreProperties>
</file>